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230 – 021 Úšovice a ev.č. 230 3 – 1 Vlkovice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410"/>
        <w:gridCol w:w="2330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0 – 021 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0 3 – 1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3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Celkem 21 % DP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cena včetně DPH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oučet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. 2019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právněného zástupce účastní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známka</w:t>
      </w:r>
      <w:r>
        <w:rPr>
          <w:sz w:val="22"/>
          <w:szCs w:val="22"/>
        </w:rPr>
        <w:t xml:space="preserve">: Tento list musí být součástí nabídk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2-28T07:22:00Z</dcterms:modified>
  <cp:revision>16</cp:revision>
  <dc:subject/>
  <dc:title>Krajská správa a údržba silnic Karlovarského kraje</dc:title>
</cp:coreProperties>
</file>